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 г.Медногорска»</w:t>
        <w:br/>
        <w:t>(МБОУ «Средняя общеобразовательная школа № 2 г.Медногорска»)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>09.01.2025                                                                                                № 4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 специалисто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влекаемых к проведению  и провер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   итогового собеседования по русск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  языку в 9 классах в 2024-2025 учеб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 xml:space="preserve">соответствии с приказами Министерства просвещения Российской Федерации и Рособрнадзора от 04.04.2023 № 232/551 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образования Оренбургской области от 17.12.2024 № 01-21/1985 «Об утверждении Порядка проведения и проверки итогового собеседования по русскому языку на территории Оренбургской области в 2025 году», в целях организованной подготовки к проведению итогового собеседования по русскому языку в 9 классах, с учетом рекомендаций по </w:t>
      </w:r>
      <w:r>
        <w:rPr>
          <w:spacing w:val="-3"/>
          <w:sz w:val="28"/>
          <w:szCs w:val="28"/>
        </w:rPr>
        <w:t xml:space="preserve">организации и проведению </w:t>
      </w:r>
      <w:r>
        <w:rPr>
          <w:sz w:val="28"/>
          <w:szCs w:val="28"/>
        </w:rPr>
        <w:t>итогового собеседования по русскому языку в 2025 году (письмо Рособрнадзора от 29.10.2024 № 02-311), руководствуясь приказами министерства образования Оренбургской области от 27.12.2024 № 01-21/2047 «О проведении итогового собеседования по русскому языку в 2025 году», отдела образования администрации г.Медногорска от 27.12.2024 № 308-пр «О проведении итогового собеседования по русскому языку в 2025 году»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 р и к а з ы в а ю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1. Назначить ответственным организатором по подготовке и проведению итогового собеседования по русскому языку в 9 классах в 2024-2025 учебном году </w:t>
      </w:r>
      <w:r>
        <w:rPr>
          <w:spacing w:val="7"/>
          <w:sz w:val="28"/>
          <w:szCs w:val="28"/>
        </w:rPr>
        <w:t xml:space="preserve">(далее – </w:t>
      </w:r>
      <w:r>
        <w:rPr>
          <w:sz w:val="28"/>
          <w:szCs w:val="28"/>
        </w:rPr>
        <w:t>итоговое собеседование</w:t>
      </w:r>
      <w:r>
        <w:rPr>
          <w:spacing w:val="7"/>
          <w:sz w:val="28"/>
          <w:szCs w:val="28"/>
        </w:rPr>
        <w:t xml:space="preserve">) </w:t>
      </w:r>
      <w:r>
        <w:rPr>
          <w:sz w:val="28"/>
          <w:szCs w:val="28"/>
        </w:rPr>
        <w:t>Никитину Г.М., заместителя директора по учебной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Утвердить состав комиссии по проведению </w:t>
      </w:r>
      <w:r>
        <w:rPr>
          <w:spacing w:val="7"/>
          <w:sz w:val="28"/>
          <w:szCs w:val="28"/>
        </w:rPr>
        <w:t xml:space="preserve">и проверке </w:t>
      </w:r>
      <w:r>
        <w:rPr>
          <w:sz w:val="28"/>
          <w:szCs w:val="28"/>
        </w:rPr>
        <w:t>итогов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беседования</w:t>
      </w:r>
      <w:r>
        <w:rPr>
          <w:spacing w:val="7"/>
          <w:sz w:val="28"/>
          <w:szCs w:val="28"/>
        </w:rPr>
        <w:t xml:space="preserve"> в МБОУ «Средняя общеобразовательная школа № 2 г.Медногорска» (далее – комиссия) согласно приложению к настоящему приказ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7"/>
          <w:sz w:val="28"/>
          <w:szCs w:val="28"/>
        </w:rPr>
        <w:t xml:space="preserve">3. </w:t>
      </w:r>
      <w:r>
        <w:rPr>
          <w:sz w:val="28"/>
          <w:szCs w:val="28"/>
        </w:rPr>
        <w:t>Никитиной Г.М., ответственному организатору по подготовке и проведению итогового собесед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подготовку и проведение итогов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беседования</w:t>
      </w:r>
      <w:r>
        <w:rPr>
          <w:spacing w:val="-2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Порядком проведения и проверки итогового собеседования по русскому языку на территории Оренбургской области в 2025 году, утвержденным приказом министерства образования Оренбургской области от 17.12.2024 № 01-21/1985</w:t>
      </w:r>
      <w:r>
        <w:rPr>
          <w:spacing w:val="-3"/>
          <w:sz w:val="28"/>
          <w:szCs w:val="28"/>
        </w:rPr>
        <w:t xml:space="preserve">, Рекомендациями по организации и проведению </w:t>
      </w:r>
      <w:r>
        <w:rPr>
          <w:sz w:val="28"/>
          <w:szCs w:val="28"/>
        </w:rPr>
        <w:t>итогового собеседования по русскому языку в 2025 году (письмо Рособрнадзора от 29.10.2024 № 02-311).</w:t>
      </w:r>
    </w:p>
    <w:p>
      <w:pPr>
        <w:pStyle w:val="Normal"/>
        <w:shd w:fill="FFFFFF" w:val="clear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3.2. Организовать своевременное ознакомление специалистов, принимающих участие в процедуре итогового собеседования с нормативными правовыми актами, методическими и инструктивными документами, регулирующими организацию и проведение итогового собеседования.</w:t>
      </w:r>
    </w:p>
    <w:p>
      <w:pPr>
        <w:pStyle w:val="Style17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5.01.2025</w:t>
      </w:r>
    </w:p>
    <w:p>
      <w:pPr>
        <w:pStyle w:val="Style17"/>
        <w:ind w:left="708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</w:t>
      </w:r>
    </w:p>
    <w:p>
      <w:pPr>
        <w:pStyle w:val="Normal"/>
        <w:rPr/>
      </w:pPr>
      <w:r>
        <w:rPr>
          <w:sz w:val="28"/>
          <w:szCs w:val="28"/>
        </w:rPr>
        <w:t>школа № 2 г.Медногорска»                                                    И.В. Корчаж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261"/>
        <w:gridCol w:w="3260"/>
      </w:tblGrid>
      <w:tr>
        <w:trPr/>
        <w:tc>
          <w:tcPr>
            <w:tcW w:w="94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приказом ознакомлен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шифровка подпис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Г.М. Никитин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Т.А.Немо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А.П. Фомин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Л.Н. Трифано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Л.Ю. Денисо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урганская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Л.Т. Карабутова 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Э.М. Вертякова 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Л.М.Чернышова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Н.А. Коняхина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Т.М. Малахова 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Сулейманова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апушкина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Ткалич 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Красношт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3367"/>
      </w:tblGrid>
      <w:tr>
        <w:trPr>
          <w:trHeight w:val="1123" w:hRule="atLeast"/>
        </w:trPr>
        <w:tc>
          <w:tcPr>
            <w:tcW w:w="6190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№ 4-д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1.20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дению и проверке итогового собеседования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z w:val="28"/>
          <w:szCs w:val="28"/>
        </w:rPr>
        <w:t xml:space="preserve">по русскому языку в </w:t>
      </w:r>
      <w:r>
        <w:rPr>
          <w:b/>
          <w:spacing w:val="7"/>
          <w:sz w:val="28"/>
          <w:szCs w:val="28"/>
        </w:rPr>
        <w:t xml:space="preserve">МБОУ «Средняя общеобразовательная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школа № 2 г.Медногорска»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z w:val="28"/>
          <w:szCs w:val="28"/>
        </w:rPr>
        <w:t>в 2024-2025 учебном году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544"/>
        <w:gridCol w:w="3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жникова И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роведению и проверке итогового собес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Г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организатор по подготовке и проведению итогового собес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ова Т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И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Т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Л.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образование В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проверке ответов участников итогового собес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анова Л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образование В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проверке ответов участников итогового собеседова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А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образование В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проверке ответов участников итогового собеседова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Р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образование В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по проверке ответов участников итогового собесе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Л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тор-собесед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хина Н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тор-собесед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бутова Л.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тор-собесед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якова Э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 (английского язык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тор-собесед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М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ведения итогового собеседования вне ауд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ушкина Е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ведения итогового собеседования вне ауд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лич Н.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ведения итогового собеседования вне ауд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штанова Е.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работник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03:00Z</dcterms:created>
  <dc:creator>Секретарь</dc:creator>
  <dc:description/>
  <dc:language>en-US</dc:language>
  <cp:lastModifiedBy>User</cp:lastModifiedBy>
  <cp:lastPrinted>2022-01-27T17:31:00Z</cp:lastPrinted>
  <dcterms:modified xsi:type="dcterms:W3CDTF">2025-01-14T10:04:00Z</dcterms:modified>
  <cp:revision>4</cp:revision>
  <dc:subject/>
  <dc:title/>
</cp:coreProperties>
</file>